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CAS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Grade Mathematics Templ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 and Subtract Fra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unlike denominator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y Frac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ding Frac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ng Mixed Numbers</w:t>
            </w:r>
          </w:p>
        </w:tc>
      </w:tr>
      <w:tr>
        <w:trPr>
          <w:trHeight w:val="207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Use the LCM to rename the denomin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Rename the numer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 or subtra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implify (reduce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opy the proble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cross cancel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 the 2 numerato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 the two denominato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simplify? (reduc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opy the probl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Turn the second fraction upside down (flip i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ross canc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Multip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an I simplify? (reduc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Add the whole number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ook at the fractions: If the denominators are the sam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20"/>
              </w:rPr>
              <w:t xml:space="preserve">                   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If not follow rules to add/subtract fractions with unlike denominators. Make denominators the same and then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D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lace the whole number and fraction togeth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If the fraction is improper (top heavy) change to a mixed number, then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 the whole numbers and simplify the fra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s (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Cases of per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solving a % problem 100 will always be part of the propor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cen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ving One-Step Equa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ving Two-Step Equa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o and Proportion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Object is to get the variable by itself. (isolate i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Add,sub,mult or divide both sides in order to get the variable by itself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olve for the vari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ut a box around the coefficient and the variabl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dd,sub,mult or divide both sides in order to get the coefficient and variable by themselves on either side of the equal sig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Follow rules for one-step eq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the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Multip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X D = C X B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ying and Dividing Integ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r of Operation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ng Integer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P X P = P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N X N = P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P X N = 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N X P = 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P 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P = P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N = P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P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N = 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N </w:t>
            </w:r>
            <w:r>
              <w:rPr>
                <w:rFonts w:eastAsia="Symbol" w:cs="Symbol" w:ascii="Symbol" w:hAnsi="Symbol"/>
                <w:sz w:val="18"/>
                <w:szCs w:val="20"/>
              </w:rPr>
              <w:t>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P = 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715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.65pt" to="126.0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ing Inequalities on a number 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circle is used in greater than and less th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d circle used for greater-than-or-equal-to and less-than-or-equal-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MD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hes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from left to righ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nd Subtract from left to righ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2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2pt" to="123.2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1176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8.8pt" to="132.8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uare Roo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/>
                </m:rad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hat number multiplied by itself equals that numb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84810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30.3pt" to="269.95pt,3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If the signs ar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</w:t>
            </w:r>
            <w:r>
              <w:rPr>
                <w:rFonts w:cs="Arial" w:ascii="Arial" w:hAnsi="Arial"/>
                <w:sz w:val="20"/>
                <w:szCs w:val="20"/>
              </w:rPr>
              <w:t xml:space="preserve"> add them (</w:t>
            </w:r>
            <w:r>
              <w:rPr>
                <w:rFonts w:cs="Arial" w:ascii="Arial" w:hAnsi="Arial"/>
                <w:b/>
                <w:sz w:val="20"/>
                <w:szCs w:val="20"/>
              </w:rPr>
              <w:t>keep the same sig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the signs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ferent, subtract</w:t>
            </w:r>
            <w:r>
              <w:rPr>
                <w:rFonts w:cs="Arial" w:ascii="Arial" w:hAnsi="Arial"/>
                <w:sz w:val="20"/>
                <w:szCs w:val="20"/>
              </w:rPr>
              <w:t xml:space="preserve">; us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eater </w:t>
            </w:r>
            <w:r>
              <w:rPr>
                <w:rFonts w:cs="Arial" w:ascii="Arial" w:hAnsi="Arial"/>
                <w:sz w:val="20"/>
                <w:szCs w:val="20"/>
              </w:rPr>
              <w:t>absolute 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that subtraction is the same as adding the opposi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f you have an addition or subtraction operation inside the parentheses, remember to change to the opposite sign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ubtracting Integer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5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rst number stays the s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hange the subtraction sign to add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hange number after the operation sign to its oppo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w, follow rules for adding integers.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257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rting Procedur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Price / Mark up and Mark dow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bilit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s of Central Tendency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ction- Decim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 the numerator by the denomin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imal –Per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decimal point two places to the rig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- Decim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the percent sign and move the decimal point two places to the l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tific Not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rst number must be between one and te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times a power of 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25730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9.9pt" to="135.0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  <w:u w:val="single"/>
              </w:rPr>
              <w:t>Scatte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rpl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hoose the axis and scale. The horizontal axis represents one set of data and the vertical axis is an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Plot each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Label the scatterplot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           </w:t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a propor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on lower righ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ver 1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amount next to 1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up or mark down above the origi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 Pric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divided by si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55575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2.25pt" to="132.8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/Coordinate Pl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an ordered pair, the x-coordinate is first and the y-coordinate is seco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( x , y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ositive x-coordinate means go right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negative x-coordinate means go lef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ositive y-coordinate means go 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negative y-coordinate means go dow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63830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2.9pt" to="141.8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m and Leaf Pl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 a T cha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em contains all the numbers except the ones pl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f – ones place value on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A number is divisible by…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2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ones place is eve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3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sum of its digits is divisible by 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4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number formed by the last two digits is divisible by 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5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ones place is 0 or 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6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it is divisible by 2 and 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8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number formed by the last three digits is divisible by 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 xml:space="preserve">9 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if the sum of the digits is divisible by 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10</w:t>
            </w:r>
            <w:r>
              <w:rPr>
                <w:rFonts w:cs="Century Gothic" w:ascii="Century Gothic" w:hAnsi="Century Gothic"/>
                <w:sz w:val="18"/>
                <w:szCs w:val="20"/>
              </w:rPr>
              <w:t xml:space="preserve"> if the ones place is 0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15</wp:posOffset>
                      </wp:positionV>
                      <wp:extent cx="1600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45pt" to="120.5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y Term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=18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line=18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=36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 =more than 9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 = exactly  9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 = less than 90 degree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</wp:posOffset>
                      </wp:positionV>
                      <wp:extent cx="1600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2pt" to="120.8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71120</wp:posOffset>
                      </wp:positionV>
                      <wp:extent cx="1714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5.6pt" to="255.8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ircle Gra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= 360 degrees = 10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proportions to form parts of the circle to represent certain inform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all of the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 by the total number of nu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numbers from lowest to highe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are two middle numbers: add them and divide by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more than one number or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n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 the lowest number from the high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tiplication 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20875</wp:posOffset>
                </wp:positionH>
                <wp:positionV relativeFrom="page">
                  <wp:posOffset>2743835</wp:posOffset>
                </wp:positionV>
                <wp:extent cx="4636135" cy="43599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435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561"/>
                              <w:gridCol w:w="561"/>
                              <w:gridCol w:w="561"/>
                              <w:gridCol w:w="562"/>
                              <w:gridCol w:w="562"/>
                              <w:gridCol w:w="562"/>
                              <w:gridCol w:w="562"/>
                              <w:gridCol w:w="561"/>
                              <w:gridCol w:w="562"/>
                              <w:gridCol w:w="562"/>
                              <w:gridCol w:w="562"/>
                              <w:gridCol w:w="562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imer Print;Times New Roman" w:hAnsi="Primer Print;Times New Roman" w:cs="Primer Print;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rimer Print;Times New Roman" w:ascii="Primer Print;Times New Roman" w:hAnsi="Primer Print;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343.3pt;mso-wrap-distance-left:9pt;mso-wrap-distance-right:9pt;mso-wrap-distance-top:0pt;mso-wrap-distance-bottom:0pt;margin-top:216.05pt;mso-position-vertical-relative:page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561"/>
                        <w:gridCol w:w="561"/>
                        <w:gridCol w:w="561"/>
                        <w:gridCol w:w="562"/>
                        <w:gridCol w:w="562"/>
                        <w:gridCol w:w="562"/>
                        <w:gridCol w:w="562"/>
                        <w:gridCol w:w="561"/>
                        <w:gridCol w:w="562"/>
                        <w:gridCol w:w="562"/>
                        <w:gridCol w:w="562"/>
                        <w:gridCol w:w="562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;Times New Roman" w:hAnsi="Primer Print;Times New Roman" w:cs="Primer Print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rimer Print;Times New Roman" w:ascii="Primer Print;Times New Roman" w:hAnsi="Primer Print;Times New Roman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imer Pri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2.7pt;height:143.8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entury Gothic" w:hAnsi="Century Gothic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entury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entury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entury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entury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25:00Z</dcterms:created>
  <dc:creator>Sandy Wallach</dc:creator>
  <dc:description/>
  <cp:keywords/>
  <dc:language>en-US</dc:language>
  <cp:lastModifiedBy>itams sps</cp:lastModifiedBy>
  <dcterms:modified xsi:type="dcterms:W3CDTF">2011-02-09T20:25:00Z</dcterms:modified>
  <cp:revision>2</cp:revision>
  <dc:subject/>
  <dc:title>MCAS 7th Grade Mathematics Template</dc:title>
</cp:coreProperties>
</file>